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i/>
          <w:i/>
        </w:rPr>
      </w:pPr>
      <w:r>
        <w:rPr>
          <w:i/>
        </w:rPr>
        <w:t>Додаток 19</w:t>
      </w:r>
    </w:p>
    <w:p>
      <w:pPr>
        <w:pStyle w:val="Normal"/>
        <w:ind w:left="5954" w:hanging="0"/>
        <w:rPr/>
      </w:pPr>
      <w:r>
        <w:rPr>
          <w:i/>
        </w:rPr>
        <w:t>до рішення виконкому міської ради</w:t>
      </w:r>
    </w:p>
    <w:p>
      <w:pPr>
        <w:pStyle w:val="Normal"/>
        <w:tabs>
          <w:tab w:val="clear" w:pos="708"/>
          <w:tab w:val="left" w:pos="9781" w:leader="none"/>
          <w:tab w:val="left" w:pos="10915" w:leader="none"/>
          <w:tab w:val="left" w:pos="15876" w:leader="none"/>
        </w:tabs>
        <w:ind w:right="393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</w:t>
      </w:r>
      <w:r>
        <w:rPr>
          <w:i/>
        </w:rPr>
        <w:t>14.12.2016 №497, зі змінами від</w:t>
      </w:r>
    </w:p>
    <w:p>
      <w:pPr>
        <w:pStyle w:val="Normal"/>
        <w:tabs>
          <w:tab w:val="clear" w:pos="708"/>
          <w:tab w:val="left" w:pos="9781" w:leader="none"/>
          <w:tab w:val="left" w:pos="10915" w:leader="none"/>
          <w:tab w:val="left" w:pos="15876" w:leader="none"/>
        </w:tabs>
        <w:ind w:left="1416" w:hanging="0"/>
        <w:rPr>
          <w:i/>
          <w:i/>
        </w:rPr>
      </w:pPr>
      <w:r>
        <w:rPr>
          <w:i/>
        </w:rPr>
        <w:t xml:space="preserve">                                                                            </w:t>
      </w:r>
      <w:r>
        <w:rPr>
          <w:i/>
        </w:rPr>
        <w:t>13.11.2019 №533, 16.09.2020 №460</w:t>
      </w:r>
    </w:p>
    <w:p>
      <w:pPr>
        <w:pStyle w:val="Normal"/>
        <w:ind w:left="538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ТЕХНОЛОГІЧНА КАРТКА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6"/>
          <w:szCs w:val="26"/>
        </w:rPr>
        <w:t>публічної послуги, що надається департаментом соціальної політики виконкому Криворізької міської ради через Центр адміністративних послуг «Віза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i/>
        </w:rPr>
        <w:t>Послуга:</w:t>
      </w:r>
      <w:r>
        <w:rPr>
          <w:b/>
        </w:rPr>
        <w:t xml:space="preserve"> </w:t>
      </w:r>
      <w:r>
        <w:rPr/>
        <w:t>Видача соціальної картки в рамках муніципального проєкту «Найкраще – дітям»</w:t>
      </w:r>
    </w:p>
    <w:p>
      <w:pPr>
        <w:pStyle w:val="Normal"/>
        <w:rPr/>
      </w:pPr>
      <w:r>
        <w:rPr/>
      </w:r>
    </w:p>
    <w:tbl>
      <w:tblPr>
        <w:tblW w:w="975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4"/>
        <w:gridCol w:w="2766"/>
        <w:gridCol w:w="2381"/>
        <w:gridCol w:w="2241"/>
        <w:gridCol w:w="1571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тапи опрацювання звернення про надання публічної послуг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ідповідальна особ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lang w:eastAsia="uk-UA"/>
              </w:rPr>
              <w:t>Виконавчі органи міської ради, районних у місті рад, відповідальні за етапи (дію, рішення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</w:rPr>
              <w:t>Строки виконання етапів (дій, рішень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Інформування про види послуг, перелік докумен-тів тощ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міністратор Цент-ру адміністративних послуг «Віза»            (надалі – Центр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т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 момент звернення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ийняття вхідного па-кета документів для на-дання публічної послуги; перевірка комплектності; реєстрація в Центрі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міністратор Центр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т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 день надходження документі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ередача вхідного паке-та документів до департаменту соціальної політики виконкому Криворізької міської рад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міністратор Центр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т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 день надходження документі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еєстрація вхідного пакета документів для надання публічної послуги в департаменті соціальної політики виконкому Криворізької міської ради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пеціаліст департаменту соціальної політики виконкому Криворізької міської ради (надалі - Департамент)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епартамент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</w:t>
            </w:r>
          </w:p>
          <w:p>
            <w:pPr>
              <w:pStyle w:val="Normal"/>
              <w:jc w:val="center"/>
              <w:rPr/>
            </w:pPr>
            <w:r>
              <w:rPr/>
              <w:t>10  робочих днів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озгляд пакета докумен-тів; накладення резолю-ції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епартаменту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партамен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дійснення перевірки повноти даних у поданих заявником документах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пеціаліст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епартаменту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партамен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 разі потреби, підготовка письмового обґрунтування причин повернення документів суб’єкту звернення на доопрацювання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пеціаліст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партамент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партамен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правлення подання про видачу картки до управління розвитку підприємництва виконкому Криворізької міської рад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пеціаліст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партамент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партамен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єстрація подання в управлінні розвитку підприємництва виконкому Криворізької міської рад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пеціаліст управління розвитку під-приємництва виконкому Криворізької міської рад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правління розвитку підприємництва виконкому Криворізької міської рад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гляд подання; накладення резолюції 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правління розвитку під-приємництва виконкому Криворізької міської рад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розвитку підприємництва виконкому Криворізької міської ради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соціальної картки, направлення її до Департамент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іаліст управлін-ня розвитку під-приємництва викон-кому Криворізької міської рад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іння розвит-ку підприємництва виконкому Криворізької міської ради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имання картки, внесення даних до переліку осіб, які одержали картку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пеціаліст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епартаменту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ня соціальної картки до Центру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Спеціаліст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партамент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правлення повідомле-ння про видачу резуль-тату публічної послуг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міністратор Центр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т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 день отримання від суб’єкта надання публічної послуги результату публічної послуг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идача результату пуб-лічної послуг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дміністратор Центр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нт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 день особистого звернення заявника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autoSpaceDE w:val="false"/>
        <w:ind w:left="-36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еруюча справами виконкому</w:t>
        <w:tab/>
        <w:tab/>
        <w:t>Тетяна Ма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567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sz w:val="20"/>
        <w:szCs w:val="20"/>
      </w:rPr>
      <w:tab/>
    </w:r>
  </w:p>
  <w:p>
    <w:pPr>
      <w:pStyle w:val="Header"/>
      <w:jc w:val="right"/>
      <w:rPr/>
    </w:pPr>
    <w:r>
      <w:rPr>
        <w:i/>
      </w:rPr>
      <w:t xml:space="preserve">Продовження додатка </w:t>
    </w:r>
    <w:r>
      <w:rPr>
        <w:i/>
        <w:lang w:val="uk-UA"/>
      </w:rPr>
      <w:t>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Nowrap">
    <w:name w:val="nowra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9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56:00Z</dcterms:created>
  <dc:creator>Олена Володимирівна Завгородня</dc:creator>
  <dc:description/>
  <cp:keywords/>
  <dc:language>en-US</dc:language>
  <cp:lastModifiedBy>visa24</cp:lastModifiedBy>
  <cp:lastPrinted>2019-10-31T15:48:00Z</cp:lastPrinted>
  <dcterms:modified xsi:type="dcterms:W3CDTF">2022-08-18T06:55:00Z</dcterms:modified>
  <cp:revision>15</cp:revision>
  <dc:subject/>
  <dc:title/>
</cp:coreProperties>
</file>